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Wahms</w:t>
      </w:r>
    </w:p>
    <w:p>
      <w:pPr>
        <w:pStyle w:val="Normal"/>
        <w:rPr/>
      </w:pPr>
      <w:r>
        <w:rPr/>
      </w:r>
    </w:p>
    <w:p>
      <w:pPr>
        <w:pStyle w:val="Normal"/>
        <w:rPr/>
      </w:pPr>
      <w:r>
        <w:rPr/>
        <w:t>Working at home as a writer is one of the largest work at home categories. Being a freelance writer has traditionally been a work at home job, and now that working at home is becoming more popular, there have been more writers in the industry. If you like to write and have a good grasp of the English language, you will never be at a loss for the work at home writing jobs.</w:t>
      </w:r>
    </w:p>
    <w:p>
      <w:pPr>
        <w:pStyle w:val="Normal"/>
        <w:rPr/>
      </w:pPr>
      <w:r>
        <w:rPr/>
      </w:r>
    </w:p>
    <w:p>
      <w:pPr>
        <w:pStyle w:val="Normal"/>
        <w:rPr/>
      </w:pPr>
      <w:r>
        <w:rPr/>
        <w:t>Starting your career as a work at home writer is as easy as doing some Internet research and applying for a job. There are many ways to break into the writing field, even if you have no previous experience. Online opportunities abound, and there are still many writers who stay exclusively in the print market.</w:t>
      </w:r>
    </w:p>
    <w:p>
      <w:pPr>
        <w:pStyle w:val="Normal"/>
        <w:rPr/>
      </w:pPr>
      <w:r>
        <w:rPr/>
      </w:r>
    </w:p>
    <w:p>
      <w:pPr>
        <w:pStyle w:val="Normal"/>
        <w:rPr/>
      </w:pPr>
      <w:r>
        <w:rPr/>
        <w:t>While many writers dream of one day writing the great American novel, most writers are realistic in knowing that they are going to have to do some other types of writing to get paid on a consistent basis. Writing for pay is mostly, if not exclusively, done in the non-fiction genre. While occasionally you will find contests for fiction writing or for poetry, these opportunities are few and far between when compared to the non-fiction opportunities.</w:t>
      </w:r>
    </w:p>
    <w:p>
      <w:pPr>
        <w:pStyle w:val="Normal"/>
        <w:rPr/>
      </w:pPr>
      <w:r>
        <w:rPr/>
      </w:r>
    </w:p>
    <w:p>
      <w:pPr>
        <w:pStyle w:val="Normal"/>
        <w:rPr/>
      </w:pPr>
      <w:r>
        <w:rPr/>
        <w:t xml:space="preserve">Writing from home as a Wahm requires that you have a reliable Internet connection, good written communication skills and the ability to be a self-starter. As a writer, you will be in charge of your time and your projects. There will always be deadlines to meet and new writing opportunities to try. You will be responsible for balancing your writing with the rest of your life. You must also have the ability to research a wide variety of topics. As you accept assignments, you’ll be challenged to learn about and write about topics that you may have little experience in. </w:t>
      </w:r>
    </w:p>
    <w:p>
      <w:pPr>
        <w:pStyle w:val="Normal"/>
        <w:rPr/>
      </w:pPr>
      <w:r>
        <w:rPr/>
      </w:r>
    </w:p>
    <w:p>
      <w:pPr>
        <w:pStyle w:val="Normal"/>
        <w:rPr/>
      </w:pPr>
      <w:r>
        <w:rPr/>
        <w:t>Freelance writing from home can break down into three specific areas: writing for print, writing for the web and blogging. Although blogging is technically writing for the web, there are many distinctions that make it different from other web writing opportunities.</w:t>
      </w:r>
    </w:p>
    <w:p>
      <w:pPr>
        <w:pStyle w:val="Normal"/>
        <w:rPr/>
      </w:pPr>
      <w:r>
        <w:rPr/>
      </w:r>
    </w:p>
    <w:p>
      <w:pPr>
        <w:pStyle w:val="Normal"/>
        <w:rPr/>
      </w:pPr>
      <w:r>
        <w:rPr/>
        <w:t>Writing for print is what people generally think of when they hear the term “freelance writer.” Wahm writers who write for the print markets need to first build a reputation as reliable and eloquent writer. If you’ve never written for the print markets before, start with smaller, local publications and then work from there. You’ll need to find a list of publications that are accepting “queries.” Queries are a combination of a letter of introduction and a pitch for a story idea. Most writers rely on the Writer’s Market reference guide for lists of publications. The Writer’s Market has comprehensive information on a variety of newsletters, magazines and other publications that are taking queries. Start with topics that you know the most about and try writing a few queries to get yourself going in the print market.</w:t>
      </w:r>
    </w:p>
    <w:p>
      <w:pPr>
        <w:pStyle w:val="Normal"/>
        <w:rPr/>
      </w:pPr>
      <w:r>
        <w:rPr/>
      </w:r>
    </w:p>
    <w:p>
      <w:pPr>
        <w:pStyle w:val="Normal"/>
        <w:rPr/>
      </w:pPr>
      <w:r>
        <w:rPr/>
        <w:t>The only drawback to writing for print is that the period between when you write and when you get paid can be months long. For many Wahms, this is just not feasible. Writing for the web, however, can meet their income needs and still allow them to write from home. There are many categories of writing for the web. You can be a ghostwriter for e-books or other Internet media. Many people need copywriters to provide content for their sales letters and websites. You can also offer your services to webmasters who need fresh content for their blog or newsletter. The opportunities are endless.</w:t>
      </w:r>
    </w:p>
    <w:p>
      <w:pPr>
        <w:pStyle w:val="Normal"/>
        <w:rPr/>
      </w:pPr>
      <w:r>
        <w:rPr/>
      </w:r>
    </w:p>
    <w:p>
      <w:pPr>
        <w:pStyle w:val="Normal"/>
        <w:rPr/>
      </w:pPr>
      <w:r>
        <w:rPr/>
        <w:t>Blogging is yet another way to make money as a writing wahm. Blogs are an ever-growing form of Internet media. Blog writers generally provide their own content. You can make money as a wahm by starting your own blog and posting to it daily. If you love to write, you can start several blogs at once and multiply your earnings. Once you become an experienced blogger, you can apply for blogging jobs and post for other people.</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52:00Z</dcterms:created>
  <dc:creator>Jeremy J. Burns</dc:creator>
  <dc:description/>
  <cp:keywords/>
  <dc:language>en-US</dc:language>
  <cp:lastModifiedBy>Jeremy J. Burns</cp:lastModifiedBy>
  <dcterms:modified xsi:type="dcterms:W3CDTF">2006-12-28T06:52:00Z</dcterms:modified>
  <cp:revision>1</cp:revision>
  <dc:subject/>
  <dc:title>Writing Wahms</dc:title>
</cp:coreProperties>
</file>